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11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29" w:hanging="2829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                     HÉVÜZ Hévíz Városüzemeltetési Kft. Javadalmazási szabályzat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zurda Gábor üg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HÉVÜZ Kft. felügyelő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</w:rPr>
        <w:t>A HÉVÜZ Hévíz Városüzemeltetési Kft. (továbbiakban: Társaság) 100%-os önkormányzati tulajdonban (köztulajdonban) lévő egyszemélyes korlátolt felelősségű társaság. A társaság egyedüli tagja - egyben alapítója – Hévíz Város Önkormányzat (továbbiakban: Önkormányzat), melynek hatáskörét és jogkörét Hévíz Város Önkormányzat Képviselő-testülete látja el.  A Társaság alapításának kelte 2021. január 1.</w:t>
      </w:r>
    </w:p>
    <w:p>
      <w:pPr>
        <w:pStyle w:val="Szvegtrzs3"/>
        <w:jc w:val="both"/>
        <w:rPr/>
      </w:pPr>
      <w:r>
        <w:rPr>
          <w:rFonts w:cs="Arial" w:ascii="Arial" w:hAnsi="Arial"/>
          <w:sz w:val="22"/>
          <w:szCs w:val="22"/>
        </w:rPr>
        <w:t>Az Alapító dönt a Társaság legfőbb szervének hatáskörébe tartozó kérdésekben. A Társaság működését érintő minden további lényeges kérdésről az ügyvezető köteles az Alapítót haladéktalanul tájékoztatni, és minden olyan ügyben, amely a Ptk. és az Alapító hatáskörébe tartozik annak döntését kérni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ulajdonban álló gazdasági társaságok takarékosabb működéséről szóló 2009. évi CXXII. törvény 5. § (3) bekezdése írja elő, hogy a köztulajdonban álló gazdasági társaság legfőbb szerve e törvény és más jogszabályok keretei között köteles szabályzatot alkotni a vezető tisztségviselők, felügyelőbizottsági tagok, valamint a vezető állású munkavállalók (Mt. 208.§) javadalmazása, valamint a jogviszony megszűnése esetére biztosított juttatások módjának, mértékének elveiről, annak rendszeréről. A szabályzatot az elfogadásától számított harminc (30) napon belül a cégiratok közé letétbe kell helyezni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lakításra került a Társaság Javadalmazási szabályzata, hogy a kötelezettség teljesítése és végrehajtása keretében szabályozza az ügyvezető, a tisztségviselők, és a vezető állású munkavállalók javadalmazási elveit, megbízatásuk megszüntetése esetén járó juttatásokat, az ügyvezető jutalom fizetési feltételeit és költségtérítését.</w:t>
      </w:r>
    </w:p>
    <w:p>
      <w:pPr>
        <w:pStyle w:val="Szvegtrzs3"/>
        <w:jc w:val="both"/>
        <w:rPr/>
      </w:pPr>
      <w:r>
        <w:rPr>
          <w:rFonts w:cs="Arial" w:ascii="Arial" w:hAnsi="Arial"/>
          <w:sz w:val="22"/>
          <w:szCs w:val="22"/>
        </w:rPr>
        <w:t>A Felügyelőbizottság az érintett szabályzatot megtárgyalta és a Képviselő-testület számára elfogadásra javasolja (1. számú mellékle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0" w:firstLine="6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  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6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határozat a HÉVÜZ Hévíz Városüzemeltetési Kft.  ../2022. (II. 11.) számú alapítói határozatának minősül)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Hévíz Város Önkormányzat Képviselő-testülete – mint alapitó – 2022. március 1-jei hatállyal a HÉVÜZ Hévíz Városüzemeltetési Korlátolt Felelősségű Társasággal (Cg. 20-09-077393, 8380 Hévíz, Kossuth Lajos utca 5. A.2., adószám: 28999717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vadalmazási szabályzatát az előterjesztés 1. számú melléklete szerint elfogadja és jóváhagyj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Czurda Gábor üg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táridő:</w:t>
        <w:tab/>
        <w:t xml:space="preserve"> 2022. március 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VÜZ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62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62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6:09:00Z</dcterms:created>
  <dc:creator>T-Cont Kft</dc:creator>
  <dc:description/>
  <cp:keywords/>
  <dc:language>en-US</dc:language>
  <cp:lastModifiedBy>Dr. Tüske Róbert</cp:lastModifiedBy>
  <cp:lastPrinted>2014-04-04T08:35:00Z</cp:lastPrinted>
  <dcterms:modified xsi:type="dcterms:W3CDTF">2022-02-04T16:12:00Z</dcterms:modified>
  <cp:revision>4</cp:revision>
  <dc:subject/>
  <dc:title>ELŐTERJESZTÉS</dc:title>
</cp:coreProperties>
</file>